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Studies the history of humans including origins and ancient societies/cult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Studies the history of humans including origins and ancient societies/cultur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Anthropolog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619875" cy="2287270"/>
                <wp:effectExtent l="10795" t="9525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22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n Anthropolog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articipates in forensic activities such as bone/tooth identification or forensic sketch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ies archival collections to help explain origin and specifics of past cultures or human socie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eaches and mentors undergraduates or graduate students in Anthropolog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s studies on today’s human society to make connections with the pa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21.2pt;height:1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n Anthropolog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articipates in forensic activities such as bone/tooth identification or forensic sketchi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ies archival collections to help explain origin and specifics of past cultures or human societ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eaches and mentors undergraduates or graduate students in Anthropolog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s studies on today’s human society to make connections with the pa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4925</wp:posOffset>
                </wp:positionV>
                <wp:extent cx="3209925" cy="1998980"/>
                <wp:effectExtent l="10160" t="9525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9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Faster than Ave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6.95 hourly, $56,07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3,8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.75pt;width:252.7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Faster than Aver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6.95 hourly, $56,07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3,8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4925</wp:posOffset>
                </wp:positionV>
                <wp:extent cx="3209925" cy="1998980"/>
                <wp:effectExtent l="10160" t="9525" r="952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9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anatomy and biolog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histo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raveling and meeting new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good communication skill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.75pt;width:252.7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anatomy and biolog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histor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raveling and meeting new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good communication skill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204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st positions require Master’s Degree. Advanced positions require Ph.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st positions require Master’s Degree. Advanced positions require Ph.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19-3091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2:03:00Z</dcterms:created>
  <dc:creator>Vanessa Stevens</dc:creator>
  <dc:description/>
  <dc:language>en-US</dc:language>
  <cp:lastModifiedBy>Jackson</cp:lastModifiedBy>
  <dcterms:modified xsi:type="dcterms:W3CDTF">2012-12-07T22:03:00Z</dcterms:modified>
  <cp:revision>2</cp:revision>
  <dc:subject/>
  <dc:title/>
</cp:coreProperties>
</file>